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海健康医学院外协合同审批单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895"/>
        <w:gridCol w:w="1290"/>
        <w:gridCol w:w="3600"/>
      </w:tblGrid>
      <w:tr>
        <w:trPr>
          <w:trHeight w:val="5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日期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.05.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sz w:val="21"/>
                <w:szCs w:val="21"/>
              </w:rPr>
              <w:t>部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护理与健康管理学院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负责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朱爱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386272991</w:t>
            </w:r>
          </w:p>
        </w:tc>
      </w:tr>
      <w:tr>
        <w:trPr>
          <w:trHeight w:val="427" w:hRule="atLeast"/>
        </w:trPr>
        <w:tc>
          <w:tcPr>
            <w:tcW w:w="9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来源</w:t>
            </w: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本信息（项目名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类别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总经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904" w:hRule="atLeast"/>
        </w:trPr>
        <w:tc>
          <w:tcPr>
            <w:tcW w:w="9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名称：上海市养老护理员线上培训微课建设项目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类别：横向课题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总经费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.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256" w:hRule="atLeast"/>
        </w:trPr>
        <w:tc>
          <w:tcPr>
            <w:tcW w:w="9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外协项目基本信息（项目名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受托单位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主要任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外协总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000" w:hRule="atLeast"/>
        </w:trPr>
        <w:tc>
          <w:tcPr>
            <w:tcW w:w="9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：上海市养老护理员线上培训微课建设项目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受托单位：上海复疆文化发展有限公司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任务：组织团队对微课课程初稿内容进行加工、美化、制作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外协总额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68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216" w:hRule="atLeast"/>
        </w:trPr>
        <w:tc>
          <w:tcPr>
            <w:tcW w:w="9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验收关键指标（授权专利、发表期刊、研究报告等）</w:t>
            </w:r>
          </w:p>
        </w:tc>
      </w:tr>
      <w:tr>
        <w:trPr>
          <w:trHeight w:val="421" w:hRule="atLeast"/>
        </w:trPr>
        <w:tc>
          <w:tcPr>
            <w:tcW w:w="9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达到验收目标的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课程脚本。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所在部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同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同意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部门公章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负责人签字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产管理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意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属于政采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非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政采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部门公章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负责人签字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财务处意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同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同意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部门公章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负责人签字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审计处意见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同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同意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部门公章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负责人签字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科技处意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同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同意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部门公章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负责人签字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3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领导意见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签字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25:00Z</dcterms:created>
  <dc:creator>lz</dc:creator>
  <dc:description/>
  <dc:language>en-US</dc:language>
  <cp:lastModifiedBy>小妞</cp:lastModifiedBy>
  <cp:lastPrinted>2019-04-15T14:59:00Z</cp:lastPrinted>
  <dcterms:modified xsi:type="dcterms:W3CDTF">2024-05-08T00:37:38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E362F9ECFF40F98A052868B45176D7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